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, від 17.08.2011 №13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ідповідно до розпорядження голови Волинської облдержадміністрації від 19.08.2011 №34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Зменшити доходи загального фонду бюджету міста за рахунок субвенції з державного бюджету місцевим бюджетам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 на 300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видатки загального фонду бюджету міста департаменту соціальної політики за рахунок субвенції з державного бюджету місцевим бюджетам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 - 300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Зменшити доходи загального фонду бюджету міста за рахунок субвенції з обласного бюджету на 3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Зменшити видатки загального фонду бюджету міста департаменту соціальної політики за рахунок субвенції з обласного бюджету місцевим бюджетам на виплату допомоги по догляду за інвалідом І та ІІ груп внаслідок психічного розладу – 7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 Збільшити видатки загального фонду бюджету міста департаменту соціальної політики за рахунок субвенції з обласного бюджету місцевим бюджетам на здійснення безоплатного поховання учасників бойових дій і інвалідів війни – 4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Відповідно до розпорядження голови Волинської облдержадміністрації від 29.08.2011 №348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Збільшити доходи загального фонду бюджету міста за рахунок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,43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Збільшити видатки загального фонду бюджету міста департаменту соціальної політики за рахунок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,43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меншити видатки загального фонду бюджету міста департаменту житлово-комунального господарства на благоустрій міста в сумі 30,0 тис.грн.</w:t>
      </w:r>
      <w:r>
        <w:rPr>
          <w:color w:val="000000"/>
          <w:sz w:val="28"/>
          <w:szCs w:val="28"/>
          <w:lang w:val="uk-UA"/>
        </w:rPr>
        <w:t xml:space="preserve"> для передачі до бюджету розвитку міста на капітальні видат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Збільшити видатки бюджету розвитку (спеціального фонду) бюджету міста на 30,0 тис.грн. за рахунок коштів, одержаних з загального фонду </w:t>
      </w:r>
      <w:r>
        <w:rPr>
          <w:sz w:val="28"/>
          <w:szCs w:val="28"/>
          <w:lang w:val="uk-UA"/>
        </w:rPr>
        <w:t>департаменту житлово-комунального господарства на капремонт контейнерних площад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1252,0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Збільшити видатки спеціального фонду бюджету на 1252,0 тис.грн., спрямувавши їх департаменту ЖКГ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анітарне прибирання міста – 484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99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емонт в’їзних знаків – 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99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та обслуговування дорожніх знаків – 5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зливової каналізації – 3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ремонт мостів і шляхопровод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ремонт зливової каналізації – 200,0 тис.грн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ункт 4 пояснювальної записки до рішення міської ради від 17.08.2011 №13/4 </w:t>
      </w:r>
      <w:r>
        <w:rPr>
          <w:color w:val="000000"/>
          <w:sz w:val="28"/>
          <w:szCs w:val="28"/>
          <w:lang w:val="uk-UA"/>
        </w:rPr>
        <w:t>„Про внесення змін до рішення міської ради від 30.12.2010 №3/7 „Про бюджет міста на 2011рік” з  врахуванням   змін викласти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більшити видатки спеціального фонду бюджету міста на 280,0 тис.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вчому комітету  в сумі 181,0 тис.грн. на заходи з озеленення міста – 99,0 тис.грн. та видалення чагарників, самонасіву, бур’янів на території Центрального парку культури та відпочинку ім. Лесі Українки – 82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равлінню освіти на заходи щодо захисту зелених насаджень від шкідників та хвороб (видалення аварійних, сухостійних, пошкоджених дерев на територіях міських освітніх закладів) – 99,0 тис.грн.”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258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більшити видатки спеціального фонду бюджету виконавчому комітету на природоохоронні заходи на 258,0 тис.грн., з них на поточні видатки – 159,0 тис.грн. та капітальні видатки – 99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фонду бюджету міста (додаток 1 до пояснювальної записки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41:00Z</dcterms:created>
  <dc:creator>user</dc:creator>
  <dc:description/>
  <dc:language>en-US</dc:language>
  <cp:lastModifiedBy>admin</cp:lastModifiedBy>
  <cp:lastPrinted>2011-09-14T14:47:00Z</cp:lastPrinted>
  <dcterms:modified xsi:type="dcterms:W3CDTF">2011-09-15T13:49:00Z</dcterms:modified>
  <cp:revision>9</cp:revision>
  <dc:subject/>
  <dc:title>                   </dc:title>
</cp:coreProperties>
</file>